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3873500" cy="1117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873600" cy="1117440"/>
                        </a:xfrm>
                        <a:prstGeom prst="rightArrow">
                          <a:avLst>
                            <a:gd name="adj1" fmla="val 47204"/>
                            <a:gd name="adj2" fmla="val 3931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108.5pt;margin-top:108.5pt;width:304.95pt;height:87.95pt;flip:y;mso-wrap-style:none;v-text-anchor:middle;rotation:90;mso-position-horizontal-relative:char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355600</wp:posOffset>
                </wp:positionH>
                <wp:positionV relativeFrom="page">
                  <wp:posOffset>4472940</wp:posOffset>
                </wp:positionV>
                <wp:extent cx="7630160" cy="3185160"/>
                <wp:effectExtent l="1905" t="17780" r="9525" b="1016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0200" cy="318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5374"/>
                              </a:moveTo>
                              <a:lnTo>
                                <a:pt x="1783" y="5994"/>
                              </a:lnTo>
                              <a:lnTo>
                                <a:pt x="3998" y="5994"/>
                              </a:lnTo>
                              <a:lnTo>
                                <a:pt x="5206" y="6821"/>
                              </a:lnTo>
                              <a:lnTo>
                                <a:pt x="7162" y="5925"/>
                              </a:lnTo>
                              <a:lnTo>
                                <a:pt x="8571" y="1998"/>
                              </a:lnTo>
                              <a:lnTo>
                                <a:pt x="9348" y="0"/>
                              </a:lnTo>
                              <a:lnTo>
                                <a:pt x="10987" y="3100"/>
                              </a:lnTo>
                              <a:lnTo>
                                <a:pt x="12109" y="6201"/>
                              </a:lnTo>
                              <a:lnTo>
                                <a:pt x="13518" y="8406"/>
                              </a:lnTo>
                              <a:lnTo>
                                <a:pt x="15244" y="10197"/>
                              </a:lnTo>
                              <a:lnTo>
                                <a:pt x="17343" y="12333"/>
                              </a:ln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374l1783,5994l3998,5994l5206,6821l7162,5925l8571,1998l9348,0l10987,3100l12109,6201l13518,8406l15244,10197l17343,12333l21600,21600e" stroked="t" o:allowincell="f" style="position:absolute;margin-left:28pt;margin-top:352.2pt;width:600.75pt;height:25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6487160</wp:posOffset>
                </wp:positionH>
                <wp:positionV relativeFrom="page">
                  <wp:posOffset>6254115</wp:posOffset>
                </wp:positionV>
                <wp:extent cx="3413760" cy="303530"/>
                <wp:effectExtent l="5080" t="13335" r="13335" b="133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8278">
                              <a:moveTo>
                                <a:pt x="0" y="8308"/>
                              </a:moveTo>
                              <a:cubicBezTo>
                                <a:pt x="0" y="8308"/>
                                <a:pt x="4886" y="16338"/>
                                <a:pt x="4693" y="9138"/>
                              </a:cubicBezTo>
                              <a:cubicBezTo>
                                <a:pt x="4500" y="1938"/>
                                <a:pt x="7971" y="19938"/>
                                <a:pt x="8100" y="9969"/>
                              </a:cubicBezTo>
                              <a:cubicBezTo>
                                <a:pt x="8229" y="0"/>
                                <a:pt x="11507" y="19662"/>
                                <a:pt x="11507" y="11077"/>
                              </a:cubicBezTo>
                              <a:cubicBezTo>
                                <a:pt x="11507" y="2492"/>
                                <a:pt x="15300" y="20769"/>
                                <a:pt x="15300" y="11908"/>
                              </a:cubicBezTo>
                              <a:cubicBezTo>
                                <a:pt x="15300" y="3046"/>
                                <a:pt x="18707" y="19938"/>
                                <a:pt x="18707" y="12185"/>
                              </a:cubicBezTo>
                              <a:cubicBezTo>
                                <a:pt x="18707" y="4431"/>
                                <a:pt x="21600" y="21600"/>
                                <a:pt x="21600" y="12738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0,8278" path="m0,8308c0,8308,4886,16338,4693,9138c4500,1938,7971,19938,8100,9969c8229,0,11507,19662,11507,11077c11507,2492,15300,20769,15300,11908c15300,3046,18707,19938,18707,12185c18707,4431,21600,21600,21600,12738e" stroked="t" o:allowincell="f" style="position:absolute;margin-left:510.8pt;margin-top:492.45pt;width:268.75pt;height:2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7473950</wp:posOffset>
                </wp:positionH>
                <wp:positionV relativeFrom="page">
                  <wp:posOffset>3752850</wp:posOffset>
                </wp:positionV>
                <wp:extent cx="3225800" cy="1181100"/>
                <wp:effectExtent l="20320" t="8890" r="19685" b="635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225960" cy="1181160"/>
                        </a:xfrm>
                        <a:prstGeom prst="rightArrow">
                          <a:avLst>
                            <a:gd name="adj1" fmla="val 47204"/>
                            <a:gd name="adj2" fmla="val 372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5pt;margin-top:295.5pt;width:253.95pt;height:92.95pt;flip:y;mso-wrap-style:none;v-text-anchor:middle;rotation:90;mso-position-horizontal-relative:page;mso-position-vertical-relative:pag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5067300</wp:posOffset>
                </wp:positionH>
                <wp:positionV relativeFrom="page">
                  <wp:posOffset>190500</wp:posOffset>
                </wp:positionV>
                <wp:extent cx="2984500" cy="1270000"/>
                <wp:effectExtent l="9525" t="17780" r="6350" b="171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84400" cy="1270080"/>
                        </a:xfrm>
                        <a:prstGeom prst="rightArrow">
                          <a:avLst>
                            <a:gd name="adj1" fmla="val 32000"/>
                            <a:gd name="adj2" fmla="val 4399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pt;margin-top:15pt;width:234.95pt;height:99.95pt;mso-wrap-style:none;v-text-anchor:middle;rotation:180;mso-position-horizontal-relative:page;mso-position-vertical-relative:pag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1638300</wp:posOffset>
                </wp:positionH>
                <wp:positionV relativeFrom="page">
                  <wp:posOffset>190500</wp:posOffset>
                </wp:positionV>
                <wp:extent cx="2247900" cy="1270000"/>
                <wp:effectExtent l="6350" t="17145" r="9525" b="177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1270080"/>
                        </a:xfrm>
                        <a:prstGeom prst="rightArrow">
                          <a:avLst>
                            <a:gd name="adj1" fmla="val 32000"/>
                            <a:gd name="adj2" fmla="val 43992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pt;margin-top:15pt;width:176.95pt;height:99.95pt;mso-wrap-style:none;v-text-anchor:middle;mso-position-horizontal-relative:page;mso-position-vertical-relative:pag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page">
                  <wp:posOffset>2927350</wp:posOffset>
                </wp:positionH>
                <wp:positionV relativeFrom="page">
                  <wp:posOffset>1695450</wp:posOffset>
                </wp:positionV>
                <wp:extent cx="3098800" cy="1714500"/>
                <wp:effectExtent l="22860" t="6985" r="20320" b="825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3000">
                          <a:off x="0" y="0"/>
                          <a:ext cx="3098880" cy="1714680"/>
                        </a:xfrm>
                        <a:prstGeom prst="rightArrow">
                          <a:avLst>
                            <a:gd name="adj1" fmla="val 32000"/>
                            <a:gd name="adj2" fmla="val 32589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3.5pt;width:243.95pt;height:134.95pt;mso-wrap-style:none;v-text-anchor:middle;rotation:90;mso-position-horizontal-relative:page;mso-position-vertical-relative:pag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0" distR="111125" simplePos="0" locked="0" layoutInCell="0" allowOverlap="1" relativeHeight="9">
                <wp:simplePos x="0" y="0"/>
                <wp:positionH relativeFrom="page">
                  <wp:posOffset>1907540</wp:posOffset>
                </wp:positionH>
                <wp:positionV relativeFrom="page">
                  <wp:posOffset>5173980</wp:posOffset>
                </wp:positionV>
                <wp:extent cx="1866900" cy="1270000"/>
                <wp:effectExtent l="0" t="72390" r="0" b="11112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18000">
                          <a:off x="0" y="0"/>
                          <a:ext cx="1866960" cy="1270080"/>
                        </a:xfrm>
                        <a:prstGeom prst="rightArrow">
                          <a:avLst>
                            <a:gd name="adj1" fmla="val 32000"/>
                            <a:gd name="adj2" fmla="val 43996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5pt;margin-top:407.35pt;width:146.95pt;height:99.95pt;mso-wrap-style:none;v-text-anchor:middle;rotation:145;mso-position-horizontal-relative:page;mso-position-vertical-relative:pag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0" distR="0" simplePos="0" locked="0" layoutInCell="0" allowOverlap="1" relativeHeight="10">
                <wp:simplePos x="0" y="0"/>
                <wp:positionH relativeFrom="page">
                  <wp:posOffset>3839210</wp:posOffset>
                </wp:positionH>
                <wp:positionV relativeFrom="page">
                  <wp:posOffset>5800090</wp:posOffset>
                </wp:positionV>
                <wp:extent cx="3136900" cy="1270000"/>
                <wp:effectExtent l="0" t="450850" r="0" b="47942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1800">
                          <a:off x="0" y="0"/>
                          <a:ext cx="3137040" cy="1270080"/>
                        </a:xfrm>
                        <a:prstGeom prst="rightArrow">
                          <a:avLst>
                            <a:gd name="adj1" fmla="val 32000"/>
                            <a:gd name="adj2" fmla="val 44002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3pt;margin-top:456.7pt;width:246.95pt;height:99.95pt;mso-wrap-style:none;v-text-anchor:middle;rotation:36;mso-position-horizontal-relative:page;mso-position-vertical-relative:pag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page">
                  <wp:posOffset>469900</wp:posOffset>
                </wp:positionH>
                <wp:positionV relativeFrom="page">
                  <wp:posOffset>6667500</wp:posOffset>
                </wp:positionV>
                <wp:extent cx="1778000" cy="889000"/>
                <wp:effectExtent l="6350" t="6350" r="6985" b="698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888840"/>
                        </a:xfrm>
                        <a:prstGeom prst="roundRect">
                          <a:avLst>
                            <a:gd name="adj" fmla="val 21431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pt;margin-top:525pt;width:139.95pt;height:69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2">
                <wp:simplePos x="0" y="0"/>
                <wp:positionH relativeFrom="page">
                  <wp:posOffset>8064500</wp:posOffset>
                </wp:positionH>
                <wp:positionV relativeFrom="page">
                  <wp:posOffset>6705600</wp:posOffset>
                </wp:positionV>
                <wp:extent cx="1778000" cy="812800"/>
                <wp:effectExtent l="6350" t="6350" r="6985" b="698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812880"/>
                        </a:xfrm>
                        <a:prstGeom prst="roundRect">
                          <a:avLst>
                            <a:gd name="adj" fmla="val 2344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5pt;margin-top:528pt;width:139.95pt;height:6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3">
                <wp:simplePos x="0" y="0"/>
                <wp:positionH relativeFrom="page">
                  <wp:posOffset>6578600</wp:posOffset>
                </wp:positionH>
                <wp:positionV relativeFrom="page">
                  <wp:posOffset>1397000</wp:posOffset>
                </wp:positionV>
                <wp:extent cx="1397000" cy="294640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160" cy="29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Word Bank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Evapo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Transpi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Condens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Condens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Precipi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Runof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Runof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Stor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Stor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18pt;margin-top:110pt;width:109.95pt;height:231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Word Bank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Evapor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Transpir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Condens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Condens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Precipit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Runof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Runof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Storag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Storag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